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utes into Languages North West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talian Language Lesson Pl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 level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nguage: Italian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</w:rPr>
        <w:t>Session time: approximately 45 minutes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opic: Food and Drink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esson Objective: By the end of the lesson pupils will get acquainted with regional diversity in Italian food. They will revise the Imperative mode and learn vocabulary, recipes and proverb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6"/>
          <w:szCs w:val="36"/>
        </w:rPr>
        <w:t>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ote: Italian spoken throughou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514"/>
        <w:gridCol w:w="3780"/>
        <w:gridCol w:w="1260"/>
        <w:gridCol w:w="1080"/>
        <w:gridCol w:w="77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BJECTIVES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CTIV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ATE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ind w:right="-108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GROU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KILL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hd w:fill="FF9900" w:val="clear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) Welcome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: Il cibo italiano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upils come in and settle dow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, slide 1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1’</w:t>
            </w:r>
          </w:p>
        </w:tc>
      </w:tr>
      <w:tr>
        <w:trPr>
          <w:trHeight w:val="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) Aims of the lesso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lide 2:  Teacher introduces her/himself.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Contents of the lesson; teacher explains them and makes sure students understa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2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ind w:right="-4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) ice breaker and vocabulary practice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ind w:right="-42" w:hanging="0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lides 3: students are asked to contribute specialised vocabula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riti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2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ind w:right="-4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4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Students will learn about regional food differences in Italy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4-5:  the teacher explains regional food differences in Italy and prompts student participation in recognising Italian regions on a map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4-5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4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Regional food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Slides 6 to 9: Guess! The teacher divides the class in groups and shows a series of Italian specialties asking the students to guess which region they are from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ower point presentation: slide  6-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 gro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5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6)  The recipe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actice in contex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lides 10: listening and comprehension. A typical Italian recipe is played out twice. Students listen and work on the handout in couples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3’ video twice plus 6’ exercises and 3’ check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10 – video + slide 11-12 solutions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andout with exercises related to the liste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 couples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softHyphen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ad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15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7) Grammar reinforcement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3: a quick reinforcement slide to extrapolate grammar point already practiced plus exercises.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s 13-14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2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8) Practice in context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lide 14: Quiz. In groups the student discuss the question in Italian explaining their answ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15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 gro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5’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9)  Do you know...?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lide 16: teacher reads out Italian proverbs. Students repeat and explain meaning in Italian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presentation: slide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stening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5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rvey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heck what pupils have learnt in the lesson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ow did you like i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wer Point Slide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hol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peaki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1’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Extra materials</w:t>
      </w:r>
      <w:r>
        <w:rPr>
          <w:rFonts w:cs="Trebuchet MS" w:ascii="Trebuchet MS" w:hAnsi="Trebuchet MS"/>
        </w:rPr>
        <w:t>: Worksheet</w:t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56:00Z</dcterms:created>
  <dc:creator>Bob Cooke</dc:creator>
  <dc:description/>
  <dc:language>en-US</dc:language>
  <cp:lastModifiedBy>Laura</cp:lastModifiedBy>
  <dcterms:modified xsi:type="dcterms:W3CDTF">2009-02-08T16:56:00Z</dcterms:modified>
  <cp:revision>2</cp:revision>
  <dc:subject/>
  <dc:title>AIM HIGHER PROJECT    -   Italian</dc:title>
</cp:coreProperties>
</file>