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bookmarkStart w:id="0" w:name="_top"/>
      <w:bookmarkEnd w:id="0"/>
      <w:r>
        <w:rPr>
          <w:sz w:val="32"/>
          <w:szCs w:val="32"/>
        </w:rPr>
        <w:t>Read Amina’s story below and answer the questions at the e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323215</wp:posOffset>
                </wp:positionV>
                <wp:extent cx="6145530" cy="91236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914082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afees Nastaleeq" w:hAnsi="Nafees Nastaleeq" w:cs="Nafees Nastaleeq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1005" cy="1828800"/>
                                  <wp:effectExtent l="0" t="0" r="0" b="0"/>
                                  <wp:docPr id="2" name="Picture 7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7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26" r="-3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00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Nafees Nastaleeq" w:cs="Nafees Nastaleeq" w:ascii="Nafees Nastaleeq" w:hAnsi="Nafees Nastaleeq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Nafees Nastaleeq" w:cs="Nafees Nastaleeq" w:ascii="Nafees Nastaleeq" w:hAnsi="Nafees Nastaleeq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ک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میرے شو ہر د و ہا رٹ ا ٹیک ہو نے کے بعد سے با ئی پا س کے آپریش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rtl w:val="true"/>
                                <w:lang w:bidi="ur-PK"/>
                              </w:rPr>
                              <w:t xml:space="preserve">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 ویٹنگ لسٹ پر تھے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-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پھر اچا نک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ط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بیعت ذیا دہ خرا ب ہو نے پر ان کو ایمر جنسی ل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ِ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سٹ پر کر دیا گیا 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-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   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ایک دن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lang w:bidi="ur-P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کو ئین الز بتھ ہسپتا ل سے فو ن آیا کہ آپ کل داخل ہو نے کے لیئے آ جا ئیں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 پرسو ں آ پ کا آ پریشن ہے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 یا تو  ہ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eastAsia="Nafees Nastaleeq" w:cs="Nafees Nastaleeq" w:ascii="Nafees Nastaleeq" w:hAnsi="Nafees Nastaleeq"/>
                                <w:sz w:val="28"/>
                                <w:szCs w:val="28"/>
                                <w:lang w:bidi="ur-PK"/>
                              </w:rPr>
                              <w:t xml:space="preserve">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لو گ آپریشن کا اتنی بے چینی سے انتظا ر کر رہے تھے کیو نکہ میرے شوہر کی طبیعت کا فی خرا ب تھی یا آپریشن کی تاریخ اتنے  قریب کی سن کر    بہت ڈر لگا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-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بہر حا ل یہ ایک فطری با ت تھی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دوسرے دن میرے شوہر ہسپتا ل می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دا خل ہو ئے اور  سارا دن اُنکے مختلف قسم کے ٹسٹ ہو تے رہے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-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تما م ضروری ٹسٹ کے بعد دو نرسیں ہما رے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lang w:bidi="ur-P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پا س آئیں اور  ہمیں ہو نے والے آپریشن کے بارے میں تسلی دیتے ہو ئے بتا یا کہ  ہمیں فکر کرنے کی کو ئی ضرورت نہیں ہے کیو ں کہ سر جری نے کا فی ترقی کر لی ہے اور  ہسپتال میں تما م  اقسا م کی جدید سہو لتیں اور مشینیں مہیا ہیں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-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یہ نرسیں بڑ ے مشفقانہ اندا ز میں ہمیں ساری با تو ں کی و ضا حت کر کے چلی گیئں۔ دوسرے دن میرے شو ہر کو آ پریشن کے لئیے تھیٹر میں لے جا یا گیا اور  تقر یبا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lang w:bidi="ur-PK"/>
                              </w:rPr>
                              <w:t>۶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  گھنٹے بعد ایک نرس نے آ کر بتا یا کہ میرے شو ہر کو  آ پریشن کے بعد ریکو ری روم میں لے جا یا گیا ہے جہا ں اُ ن سے  فی الحا ل ملا قات کرنا  منع ہے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 میں نے خدا کا لاکھ لا کھ شکر ادا کیا کہ میرے شوہر کا آپریشن  کا میا ب ہو گیا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-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دو دن  بعد میرے شوہر کو وارڈ میں منتقل کر دیا گیا  اور دس دن کے بعد انھیں گھر آنے کی اجا زت دے دی گئی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- 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ہسپتال میں ہر جگہ جس محنت، شفقت اور خلو ص سے نرسوں اور ڈاکٹرو ں نے میرے شوہر کی دیکھ بھا ل کی، اس کا شکر یہ ادا کرنے کے لئیے میرے پاس الفا ظ نہیں ہیں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 xml:space="preserve">-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28"/>
                                <w:sz w:val="28"/>
                                <w:szCs w:val="28"/>
                                <w:rtl w:val="true"/>
                                <w:lang w:bidi="ur-PK"/>
                              </w:rPr>
                              <w:t>ا س تجربے سے مجھے احساس ہوا کہ دنیا میں انسا نیت ابھی با قی ہے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lang w:bidi="ur-PK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cs="Nafees Nastaleeq" w:ascii="Nafees Nastaleeq" w:hAnsi="Nafees Nastaleeq"/>
                                <w:sz w:val="28"/>
                                <w:szCs w:val="28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Nafees Nastaleeq" w:hAnsi="Nafees Nastaleeq" w:eastAsia="Nafees Nastaleeq" w:cs="Nafees Nastaleeq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eastAsia="Nafees Nastaleeq" w:cs="Nafees Nastaleeq" w:ascii="Nafees Nastaleeq" w:hAnsi="Nafees Nastaleeq"/>
                                <w:sz w:val="28"/>
                                <w:szCs w:val="28"/>
                                <w:lang w:bidi="ur-P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485.25pt;height:719.75pt;mso-wrap-distance-left:9.05pt;mso-wrap-distance-right:9.05pt;mso-wrap-distance-top:0pt;mso-wrap-distance-bottom:0pt;margin-top:25.45pt;mso-position-vertical-relative:text;margin-left:5.8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rPr>
                          <w:rFonts w:ascii="Nafees Nastaleeq" w:hAnsi="Nafees Nastaleeq" w:cs="Nafees Nastaleeq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CC"/>
                          <w:sz w:val="15"/>
                          <w:szCs w:val="15"/>
                          <w:lang w:val="en-US" w:eastAsia="en-US"/>
                        </w:rPr>
                        <w:drawing>
                          <wp:inline distT="0" distB="0" distL="0" distR="0">
                            <wp:extent cx="1691005" cy="1828800"/>
                            <wp:effectExtent l="0" t="0" r="0" b="0"/>
                            <wp:docPr id="3" name="Picture 7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7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7" t="-26" r="-3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00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eastAsia="Nafees Nastaleeq" w:cs="Nafees Nastaleeq" w:ascii="Nafees Nastaleeq" w:hAnsi="Nafees Nastaleeq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Nafees Nastaleeq" w:cs="Nafees Nastaleeq" w:ascii="Nafees Nastaleeq" w:hAnsi="Nafees Nastaleeq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</w:rPr>
                        <w:t>ک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میرے شو ہر د و ہا رٹ ا ٹیک ہو نے کے بعد سے با ئی پا س کے آپریش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rtl w:val="true"/>
                          <w:lang w:bidi="ur-PK"/>
                        </w:rPr>
                        <w:t xml:space="preserve">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 ویٹنگ لسٹ پر تھے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 xml:space="preserve">-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پھر اچا نک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ط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بیعت ذیا دہ خرا ب ہو نے پر ان کو ایمر جنسی ل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ِ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سٹ پر کر دیا گیا 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>-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 xml:space="preserve">   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ایک دن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lang w:bidi="ur-P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کو ئین الز بتھ ہسپتا ل سے فو ن آیا کہ آپ کل داخل ہو نے کے لیئے آ جا ئیں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 پرسو ں آ پ کا آ پریشن ہے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 یا تو  ہم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eastAsia="Nafees Nastaleeq" w:cs="Nafees Nastaleeq" w:ascii="Nafees Nastaleeq" w:hAnsi="Nafees Nastaleeq"/>
                          <w:sz w:val="28"/>
                          <w:szCs w:val="28"/>
                          <w:lang w:bidi="ur-PK"/>
                        </w:rPr>
                        <w:t xml:space="preserve">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لو گ آپریشن کا اتنی بے چینی سے انتظا ر کر رہے تھے کیو نکہ میرے شوہر کی طبیعت کا فی خرا ب تھی یا آپریشن کی تاریخ اتنے  قریب کی سن کر    بہت ڈر لگا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 xml:space="preserve">-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بہر حا ل یہ ایک فطری با ت تھی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دوسرے دن میرے شوہر ہسپتا ل میں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دا خل ہو ئے اور  سارا دن اُنکے مختلف قسم کے ٹسٹ ہو تے رہے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 xml:space="preserve">-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تما م ضروری ٹسٹ کے بعد دو نرسیں ہما رے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lang w:bidi="ur-P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پا س آئیں اور  ہمیں ہو نے والے آپریشن کے بارے میں تسلی دیتے ہو ئے بتا یا کہ  ہمیں فکر کرنے کی کو ئی ضرورت نہیں ہے کیو ں کہ سر جری نے کا فی ترقی کر لی ہے اور  ہسپتال میں تما م  اقسا م کی جدید سہو لتیں اور مشینیں مہیا ہیں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 xml:space="preserve">-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یہ نرسیں بڑ ے مشفقانہ اندا ز میں ہمیں ساری با تو ں کی و ضا حت کر کے چلی گیئں۔ دوسرے دن میرے شو ہر کو آ پریشن کے لئیے تھیٹر میں لے جا یا گیا اور  تقر یبا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lang w:bidi="ur-PK"/>
                        </w:rPr>
                        <w:t>۶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  گھنٹے بعد ایک نرس نے آ کر بتا یا کہ میرے شو ہر کو  آ پریشن کے بعد ریکو ری روم میں لے جا یا گیا ہے جہا ں اُ ن سے  فی الحا ل ملا قات کرنا  منع ہے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 xml:space="preserve"> میں نے خدا کا لاکھ لا کھ شکر ادا کیا کہ میرے شوہر کا آپریشن  کا میا ب ہو گیا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 xml:space="preserve">-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دو دن  بعد میرے شوہر کو وارڈ میں منتقل کر دیا گیا  اور دس دن کے بعد انھیں گھر آنے کی اجا زت دے دی گئی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 xml:space="preserve">- 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ہسپتال میں ہر جگہ جس محنت، شفقت اور خلو ص سے نرسوں اور ڈاکٹرو ں نے میرے شوہر کی دیکھ بھا ل کی، اس کا شکر یہ ادا کرنے کے لئیے میرے پاس الفا ظ نہیں ہیں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rtl w:val="true"/>
                          <w:lang w:bidi="ur-PK"/>
                        </w:rPr>
                        <w:t xml:space="preserve">- </w:t>
                      </w:r>
                      <w:r>
                        <w:rPr>
                          <w:rFonts w:ascii="Nafees Nastaleeq" w:hAnsi="Nafees Nastaleeq" w:cs="Nafees Nastaleeq"/>
                          <w:sz w:val="28"/>
                          <w:sz w:val="28"/>
                          <w:szCs w:val="28"/>
                          <w:rtl w:val="true"/>
                          <w:lang w:bidi="ur-PK"/>
                        </w:rPr>
                        <w:t>ا س تجربے سے مجھے احساس ہوا کہ دنیا میں انسا نیت ابھی با قی ہے</w:t>
                      </w: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lang w:bidi="ur-PK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cs="Nafees Nastaleeq" w:ascii="Nafees Nastaleeq" w:hAnsi="Nafees Nastaleeq"/>
                          <w:sz w:val="28"/>
                          <w:szCs w:val="28"/>
                          <w:lang w:bidi="ur-P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Nafees Nastaleeq" w:hAnsi="Nafees Nastaleeq" w:eastAsia="Nafees Nastaleeq" w:cs="Nafees Nastaleeq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eastAsia="Nafees Nastaleeq" w:cs="Nafees Nastaleeq" w:ascii="Nafees Nastaleeq" w:hAnsi="Nafees Nastaleeq"/>
                          <w:sz w:val="28"/>
                          <w:szCs w:val="28"/>
                          <w:lang w:bidi="ur-PK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2312670" cy="117157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18872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fees Nastaleeq" w:hAnsi="Nafees Nastaleeq" w:cs="Nafees Nastaleeq"/>
                                <w:sz w:val="56"/>
                                <w:szCs w:val="56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  <w:lang w:bidi="ur-PK"/>
                              </w:rPr>
                              <w:t>آ پر یش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Nafees Nastaleeq" w:hAnsi="Nafees Nastaleeq" w:cs="Nafees Nastaleeq"/>
                                <w:sz w:val="56"/>
                                <w:szCs w:val="56"/>
                                <w:lang w:bidi="ur-PK"/>
                              </w:rPr>
                            </w:pPr>
                            <w:r>
                              <w:rPr>
                                <w:rFonts w:cs="Nafees Nastaleeq" w:ascii="Nafees Nastaleeq" w:hAnsi="Nafees Nastaleeq"/>
                                <w:sz w:val="56"/>
                                <w:szCs w:val="56"/>
                                <w:lang w:bidi="ur-P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3.45pt;height:93.6pt;mso-wrap-distance-left:9.05pt;mso-wrap-distance-right:9.05pt;mso-wrap-distance-top:0pt;mso-wrap-distance-bottom:0pt;margin-top:2.45pt;mso-position-vertical-relative:text;margin-left:190.8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fees Nastaleeq" w:hAnsi="Nafees Nastaleeq" w:cs="Nafees Nastaleeq"/>
                          <w:sz w:val="56"/>
                          <w:szCs w:val="56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  <w:lang w:bidi="ur-PK"/>
                        </w:rPr>
                        <w:t>آ پر یشن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Nafees Nastaleeq" w:hAnsi="Nafees Nastaleeq" w:cs="Nafees Nastaleeq"/>
                          <w:sz w:val="56"/>
                          <w:szCs w:val="56"/>
                          <w:lang w:bidi="ur-PK"/>
                        </w:rPr>
                      </w:pPr>
                      <w:r>
                        <w:rPr>
                          <w:rFonts w:cs="Nafees Nastaleeq" w:ascii="Nafees Nastaleeq" w:hAnsi="Nafees Nastaleeq"/>
                          <w:sz w:val="56"/>
                          <w:szCs w:val="56"/>
                          <w:lang w:bidi="ur-P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5654040" cy="6897370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691451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swer the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2"/>
                                <w:szCs w:val="32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>آ منہ کے شو ہر کس وجہ سے ویٹنگ لسٹ پر تھے 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2"/>
                                <w:szCs w:val="32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>آ پریشن کے بعد  آمنہ نے اللہ کا شکر ادا کیوں کیا 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2"/>
                                <w:szCs w:val="32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 xml:space="preserve">ہسپتال کے ڈ ا کٹر وں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 xml:space="preserve"> اور نرسو ں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 xml:space="preserve">کے با رے میں آ پ کو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 xml:space="preserve"> اس عبا رت  سے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>کیا تا ثر ملا 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2"/>
                                <w:szCs w:val="32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>آ پ کے خیا ل میں آ ج کل ہسپتال کے عملے سے اچھے سلو ک کی اُ مید  لو گو ں میں کیو ں ک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2"/>
                                <w:szCs w:val="32"/>
                                <w:lang w:bidi="ur-PK"/>
                              </w:rPr>
                            </w:pPr>
                            <w:r>
                              <w:rPr>
                                <w:rFonts w:eastAsia="Nafees Nastaleeq" w:cs="Nafees Nastaleeq" w:ascii="Nafees Nastaleeq" w:hAnsi="Nafees Nastaleeq"/>
                                <w:sz w:val="32"/>
                                <w:szCs w:val="32"/>
                                <w:lang w:bidi="ur-PK"/>
                              </w:rPr>
                              <w:t xml:space="preserve">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>ہو تی جا رہی ہے ؟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lang w:bidi="ur-P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Nafees Nastaleeq" w:hAnsi="Nafees Nastaleeq" w:cs="Nafees Nastaleeq"/>
                                <w:sz w:val="32"/>
                                <w:szCs w:val="32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2"/>
                                <w:sz w:val="32"/>
                                <w:szCs w:val="32"/>
                                <w:rtl w:val="true"/>
                                <w:lang w:bidi="ur-PK"/>
                              </w:rPr>
                              <w:t>آ پ اپنے ہسپتا ل کے کسی بہت ہی اچھے یا بُرے تجر بے کے با رے میں لکھئیے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32"/>
                                <w:szCs w:val="32"/>
                                <w:lang w:bidi="ur-PK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446.55pt;height:544.45pt;mso-wrap-distance-left:9.05pt;mso-wrap-distance-right:9.05pt;mso-wrap-distance-top:0pt;mso-wrap-distance-bottom:0pt;margin-top:-1.5pt;mso-position-vertical-relative:text;margin-left:2.4pt;mso-position-horizontal:center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Answer the questions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2"/>
                          <w:szCs w:val="32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>آ منہ کے شو ہر کس وجہ سے ویٹنگ لسٹ پر تھے 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2"/>
                          <w:szCs w:val="32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>آ پریشن کے بعد  آمنہ نے اللہ کا شکر ادا کیوں کیا 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2"/>
                          <w:szCs w:val="32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 xml:space="preserve">ہسپتال کے ڈ ا کٹر وں </w:t>
                      </w: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 xml:space="preserve"> اور نرسو ں </w:t>
                      </w: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 xml:space="preserve">کے با رے میں آ پ کو </w:t>
                      </w: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 xml:space="preserve"> اس عبا رت  سے </w:t>
                      </w: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>کیا تا ثر ملا 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2"/>
                          <w:szCs w:val="32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>آ پ کے خیا ل میں آ ج کل ہسپتال کے عملے سے اچھے سلو ک کی اُ مید  لو گو ں میں کیو ں کم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2"/>
                          <w:szCs w:val="32"/>
                          <w:lang w:bidi="ur-PK"/>
                        </w:rPr>
                      </w:pPr>
                      <w:r>
                        <w:rPr>
                          <w:rFonts w:eastAsia="Nafees Nastaleeq" w:cs="Nafees Nastaleeq" w:ascii="Nafees Nastaleeq" w:hAnsi="Nafees Nastaleeq"/>
                          <w:sz w:val="32"/>
                          <w:szCs w:val="32"/>
                          <w:lang w:bidi="ur-PK"/>
                        </w:rPr>
                        <w:t xml:space="preserve"> </w:t>
                      </w: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>ہو تی جا رہی ہے ؟</w:t>
                      </w: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lang w:bidi="ur-P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Nafees Nastaleeq" w:hAnsi="Nafees Nastaleeq" w:cs="Nafees Nastaleeq"/>
                          <w:sz w:val="32"/>
                          <w:szCs w:val="32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2"/>
                          <w:sz w:val="32"/>
                          <w:szCs w:val="32"/>
                          <w:rtl w:val="true"/>
                          <w:lang w:bidi="ur-PK"/>
                        </w:rPr>
                        <w:t>آ پ اپنے ہسپتا ل کے کسی بہت ہی اچھے یا بُرے تجر بے کے با رے میں لکھئیے</w:t>
                      </w:r>
                      <w:r>
                        <w:rPr>
                          <w:rFonts w:cs="Nafees Nastaleeq" w:ascii="Nafees Nastaleeq" w:hAnsi="Nafees Nastaleeq"/>
                          <w:sz w:val="32"/>
                          <w:szCs w:val="32"/>
                          <w:lang w:bidi="ur-PK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fees Nastalee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90.photobucket.com/albums/k242/amooooon/hijab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90.photobucket.com/albums/k242/amooooon/hijab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2:45:00Z</dcterms:created>
  <dc:creator>Kokab Jameel</dc:creator>
  <dc:description/>
  <cp:keywords/>
  <dc:language>en-US</dc:language>
  <cp:lastModifiedBy>Kokab Jameel</cp:lastModifiedBy>
  <dcterms:modified xsi:type="dcterms:W3CDTF">2010-03-07T21:34:00Z</dcterms:modified>
  <cp:revision>3</cp:revision>
  <dc:subject/>
  <dc:title/>
</cp:coreProperties>
</file>