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39365" cy="24739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764790" cy="246316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  <w:drawing>
          <wp:inline distT="0" distB="0" distL="0" distR="0">
            <wp:extent cx="5539105" cy="275336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1665</wp:posOffset>
                </wp:positionH>
                <wp:positionV relativeFrom="paragraph">
                  <wp:posOffset>57785</wp:posOffset>
                </wp:positionV>
                <wp:extent cx="6774815" cy="3249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815" cy="324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 xml:space="preserve">دی گئی تصو یرو ں میں کس اہم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>سما جی مسئلے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 xml:space="preserve"> ک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>و  سا منے لانے کی کو شش کی گئی ہے 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36"/>
                                <w:szCs w:val="36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>آ پ کے خیا ل میں نوجو انوں  میں اس مسئلے کی اصل وجہ کیا ہے 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وا می جگہو ں پر تمبا کو نو شی پر پا بند ی  کیو ں ضروری ہے ؟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lang w:bidi="ur-PK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>اپنے گرو پ میں  اس مسئلے کو حل کرنے کے  لئیے اہم نقا ط پر بحث کریں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lang w:bidi="ur-PK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lang w:bidi="ur-PK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45pt;height:255.9pt;mso-wrap-distance-left:9.05pt;mso-wrap-distance-right:9.05pt;mso-wrap-distance-top:0pt;mso-wrap-distance-bottom:0pt;margin-top:4.5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 xml:space="preserve">دی گئی تصو یرو ں میں کس اہم 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>سما جی مسئلے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 xml:space="preserve"> ک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>و  سا منے لانے کی کو شش کی گئی ہے 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36"/>
                          <w:szCs w:val="36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>آ پ کے خیا ل میں نوجو انوں  میں اس مسئلے کی اصل وجہ کیا ہے ؟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>عوا می جگہو ں پر تمبا کو نو شی پر پا بند ی  کیو ں ضروری ہے ؟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lang w:bidi="ur-PK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>اپنے گرو پ میں  اس مسئلے کو حل کرنے کے  لئیے اہم نقا ط پر بحث کریں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lang w:bidi="ur-PK"/>
                        </w:rPr>
                        <w:t xml:space="preserve">                                  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lang w:bidi="ur-PK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afees Nastalee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2:06:00Z</dcterms:created>
  <dc:creator>Kokab Jameel</dc:creator>
  <dc:description/>
  <cp:keywords/>
  <dc:language>en-US</dc:language>
  <cp:lastModifiedBy>Kokab Jameel</cp:lastModifiedBy>
  <dcterms:modified xsi:type="dcterms:W3CDTF">2010-03-13T23:07:00Z</dcterms:modified>
  <cp:revision>3</cp:revision>
  <dc:subject/>
  <dc:title/>
</cp:coreProperties>
</file>