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286000" cy="19170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1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709545" cy="182880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954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438400" cy="1752600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3" r="-3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357755" cy="1807210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46" r="-2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755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2433955" cy="1762125"/>
            <wp:effectExtent l="0" t="0" r="0" b="0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43" r="-3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395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280285" cy="1761490"/>
            <wp:effectExtent l="0" t="0" r="0" b="0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285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12:50:00Z</dcterms:created>
  <dc:creator>Windows User</dc:creator>
  <dc:description/>
  <dc:language>en-US</dc:language>
  <cp:lastModifiedBy>Windows User</cp:lastModifiedBy>
  <dcterms:modified xsi:type="dcterms:W3CDTF">2008-12-06T12:50:00Z</dcterms:modified>
  <cp:revision>2</cp:revision>
  <dc:subject/>
  <dc:title/>
</cp:coreProperties>
</file>