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cs="Times New Roman" w:ascii="Times New Roman" w:hAnsi="Times New Roman"/>
          <w:sz w:val="96"/>
          <w:szCs w:val="96"/>
        </w:rPr>
        <w:t>Serious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  <w:t xml:space="preserve">              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جادّة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sz w:val="96"/>
          <w:szCs w:val="96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>الهيئات والمؤسّسات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lang w:eastAsia="en-GB"/>
        </w:rPr>
        <w:t>Bodies and institution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  <w:t xml:space="preserve">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>لمسايرة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               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lang w:eastAsia="en-GB"/>
        </w:rPr>
        <w:t>To cope with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  <w:t xml:space="preserve">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>تقصي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            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lang w:eastAsia="en-GB"/>
        </w:rPr>
        <w:t>Default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>تَجَنّ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>ب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>ٍ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              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lang w:eastAsia="en-GB"/>
        </w:rPr>
        <w:t>Avoid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  <w:t xml:space="preserve">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>وثبة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    </w:t>
      </w:r>
      <w:r>
        <w:rPr>
          <w:rFonts w:cs="Calibri"/>
          <w:sz w:val="96"/>
          <w:sz w:val="96"/>
          <w:szCs w:val="96"/>
          <w:rtl w:val="tru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lang w:eastAsia="en-GB"/>
        </w:rPr>
        <w:t>Leap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  <w:t xml:space="preserve">    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>مبالغً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    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lang w:eastAsia="en-GB"/>
        </w:rPr>
        <w:t>Exaggerated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>عصر العولمة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72"/>
          <w:szCs w:val="72"/>
          <w:lang w:eastAsia="en-GB"/>
        </w:rPr>
        <w:t>The era of globalization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  <w:t xml:space="preserve">           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>الجليلة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            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lang w:eastAsia="en-GB"/>
        </w:rPr>
        <w:t>Solemn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72"/>
          <w:szCs w:val="72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color w:val="333333"/>
          <w:sz w:val="96"/>
          <w:sz w:val="96"/>
          <w:szCs w:val="96"/>
          <w:rtl w:val="true"/>
          <w:lang w:eastAsia="en-GB"/>
        </w:rPr>
        <w:t>الواقع المتدهو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72"/>
          <w:sz w:val="72"/>
          <w:szCs w:val="72"/>
          <w:rtl w:val="true"/>
          <w:lang w:eastAsia="en-GB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rtl w:val="true"/>
          <w:lang w:eastAsia="en-GB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333333"/>
          <w:sz w:val="72"/>
          <w:szCs w:val="7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72"/>
          <w:szCs w:val="72"/>
          <w:rtl w:val="true"/>
          <w:lang w:eastAsia="en-GB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333333"/>
          <w:sz w:val="72"/>
          <w:szCs w:val="72"/>
          <w:lang w:eastAsia="en-GB"/>
        </w:rPr>
        <w:t>Indeed the deteriorating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color w:val="333333"/>
          <w:sz w:val="96"/>
          <w:szCs w:val="96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96"/>
          <w:szCs w:val="96"/>
          <w:lang w:eastAsia="en-GB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2:51:00Z</dcterms:created>
  <dc:creator>Windows User</dc:creator>
  <dc:description/>
  <cp:keywords/>
  <dc:language>en-US</dc:language>
  <cp:lastModifiedBy>Al-Liabi</cp:lastModifiedBy>
  <cp:lastPrinted>2009-01-26T16:31:00Z</cp:lastPrinted>
  <dcterms:modified xsi:type="dcterms:W3CDTF">2009-02-02T23:01:00Z</dcterms:modified>
  <cp:revision>4</cp:revision>
  <dc:subject/>
  <dc:title/>
</cp:coreProperties>
</file>