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png" ContentType="image/pn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5474"/>
      </w:tblGrid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1) </w:t>
            </w:r>
            <w:r>
              <w:rPr>
                <w:rFonts w:cs="Comic Sans MS" w:ascii="Comic Sans MS" w:hAnsi="Comic Sans MS"/>
                <w:bCs/>
                <w:sz w:val="32"/>
                <w:szCs w:val="32"/>
                <w:lang w:val="it-IT"/>
              </w:rPr>
              <w:t>I BISCOTTI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A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47115" cy="1142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2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IL GELAT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B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sz w:val="32"/>
                <w:szCs w:val="32"/>
                <w:lang w:val="it-IT"/>
              </w:rPr>
              <w:drawing>
                <wp:inline distT="0" distB="0" distL="0" distR="0">
                  <wp:extent cx="937895" cy="920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3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IL PARMIGGIA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C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66495" cy="94234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1568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4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IL PROSCIUTT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D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66165" cy="93345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5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LA COCA COL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E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694690" cy="107632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6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GLI SPAGHETTI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F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3460" cy="862330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7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IL TRAMEZZI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G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19175" cy="108585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tbl>
      <w:tblPr>
        <w:tblW w:w="10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5474"/>
      </w:tblGrid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8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IL PARMIGGIA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H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37565" cy="107696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9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LA BIRR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I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42975" cy="101282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10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L’APERITIV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J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31165" cy="1012825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25" r="-7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11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L’ACQU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K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752475" cy="923290"/>
                  <wp:effectExtent l="0" t="0" r="0" b="0"/>
                  <wp:docPr id="1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12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LE PATATINE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L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12875" cy="1035050"/>
                  <wp:effectExtent l="0" t="0" r="0" b="0"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13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IL VINO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M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13510" cy="951865"/>
                  <wp:effectExtent l="0" t="0" r="0" b="0"/>
                  <wp:docPr id="1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0" w:hRule="exac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 xml:space="preserve">14) </w:t>
            </w:r>
            <w:r>
              <w:rPr>
                <w:rFonts w:cs="Comic Sans MS" w:ascii="Comic Sans MS" w:hAnsi="Comic Sans MS"/>
                <w:bCs/>
                <w:sz w:val="32"/>
                <w:szCs w:val="32"/>
              </w:rPr>
              <w:t>IL SUCCO DI FRUTTA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N)</w:t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76300" cy="780415"/>
                  <wp:effectExtent l="0" t="0" r="0" b="0"/>
                  <wp:docPr id="1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sectPr>
      <w:type w:val="nextPage"/>
      <w:pgSz w:w="11906" w:h="16838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25:00Z</dcterms:created>
  <dc:creator>HLSS User</dc:creator>
  <dc:description/>
  <cp:keywords/>
  <dc:language>en-US</dc:language>
  <cp:lastModifiedBy>HLSS User</cp:lastModifiedBy>
  <dcterms:modified xsi:type="dcterms:W3CDTF">2008-06-09T07:44:00Z</dcterms:modified>
  <cp:revision>1</cp:revision>
  <dc:subject/>
  <dc:title>1) I BISCOTTI</dc:title>
</cp:coreProperties>
</file>