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utes into Languages North West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nguage Taster Lesson Pl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anguage: Arabic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ssion time: 45 minutes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opic:   Greeting, fruits and vegetables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esson objective: To learn how to greet someone, to introduce oneself in Arabic, to learn some fruits and vegetable names and express liking and disliking.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6237"/>
        <w:gridCol w:w="2551"/>
        <w:gridCol w:w="1418"/>
        <w:gridCol w:w="1417"/>
        <w:gridCol w:w="1020"/>
      </w:tblGrid>
      <w:tr>
        <w:trPr>
          <w:trHeight w:val="73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bjectiv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c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sour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Grou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kill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ime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ttling i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ave music on while students coming and settling down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abic mu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lc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lcome pupils and show Slide 1 of the PowerPoint; explain the aims and contents of the less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ower point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eak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eetings in Arabic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reet pupils in Arabic using 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Ahlan, ana..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ractise the phrase with pupils and then ask them to introduce themselves to pupils around them or the clas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ntroducing Fruits, vegetable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e the fruits and the vegetables that will be used in the lesson, pupils repeat the names of the fruits shown on slide 4-5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peak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ing demonstrative  pronouns (this is) Hadih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 What is this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e the administrative pronouns (this is) Hadihi, and the questioning tool (What) Ma, pupils repeat the words to practice them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how some fruits and vegetables and ask pupils What is this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 &amp; individual volunte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roducing the Singular and the Plura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how Slide 5 and ask what is the difference between the two words,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an pupils work out the differenc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sk pupils to read the two different words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n ask pupils if anyone can guess the plural word for the next fruit which will show on slide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Point slide 8,9,1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 &amp; individual volunte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ask ti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Teacher explains the rules of the game, pupils need to get into 5 groups, 4-6 students in each group. Pupils need to remember as many as they can as a team. A slide will show some fruits and vegetable pictures individually, the team who collects the most points by remembering the most will win the gam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andou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ndividual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ntroduce liking and disliki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monstrate how to say “I like” and “I don’t like”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tudents repeat after teacher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Point slide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ole clas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ndividu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</w:tr>
      <w:tr>
        <w:trPr>
          <w:trHeight w:val="122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utting language into practi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 worksheet will be handed to write what you like and what you dislike , ask pupils who would like to come to the front of the class and express their likes and dislikes, the one who use most words will be reward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ite boar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dividual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rit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ena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at pupils have learnt? Ask students general questions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White boar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istening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dotDash" w:sz="12" w:space="17" w:color="000000"/>
        <w:left w:val="dotDash" w:sz="12" w:space="17" w:color="000000"/>
        <w:bottom w:val="dotDash" w:sz="12" w:space="10" w:color="000000"/>
        <w:right w:val="dotDash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4:22:00Z</dcterms:created>
  <dc:creator>Admin</dc:creator>
  <dc:description/>
  <cp:keywords/>
  <dc:language>en-US</dc:language>
  <cp:lastModifiedBy>HLSS User</cp:lastModifiedBy>
  <dcterms:modified xsi:type="dcterms:W3CDTF">2008-06-27T11:04:00Z</dcterms:modified>
  <cp:revision>2</cp:revision>
  <dc:subject/>
  <dc:title>Routes into Languages North West</dc:title>
</cp:coreProperties>
</file>