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GB"/>
        </w:rPr>
      </w:pPr>
      <w:r>
        <w:rPr>
          <w:rFonts w:cs="Arial" w:ascii="Arial" w:hAnsi="Arial"/>
          <w:b/>
          <w:bCs/>
          <w:sz w:val="32"/>
          <w:szCs w:val="32"/>
          <w:lang w:val="en-GB"/>
        </w:rPr>
        <w:t>Memory Gam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GB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rFonts w:eastAsia="Arial" w:cs="Arial" w:ascii="Arial" w:hAnsi="Arial"/>
          <w:rtl w:val="true"/>
          <w:lang w:val="en-GB"/>
        </w:rPr>
        <w:t xml:space="preserve"> </w:t>
      </w:r>
      <w:r>
        <w:rPr>
          <w:rFonts w:cs="Arial" w:ascii="Arial" w:hAnsi="Arial"/>
          <w:lang w:val="en-GB"/>
        </w:rPr>
        <w:t>Remember as many as you can as a team</w:t>
      </w:r>
      <w:r>
        <w:rPr>
          <w:rFonts w:cs="Arial" w:ascii="Arial" w:hAnsi="Arial"/>
          <w:rtl w:val="true"/>
          <w:lang w:val="en-GB"/>
        </w:rPr>
        <w:t>!</w:t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tbl>
      <w:tblPr>
        <w:bidiVisual w:val="true"/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660"/>
        <w:gridCol w:w="3660"/>
      </w:tblGrid>
      <w:tr>
        <w:trPr>
          <w:trHeight w:val="616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rtl w:val="true"/>
                <w:lang w:val="en-GB" w:eastAsia="en-US"/>
              </w:rPr>
              <w:drawing>
                <wp:inline distT="0" distB="0" distL="0" distR="0">
                  <wp:extent cx="960120" cy="1952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rtl w:val="true"/>
                <w:lang w:val="en-GB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  <w:lang w:val="en-GB"/>
              </w:rPr>
            </w:pPr>
            <w:r>
              <w:rPr>
                <w:bCs/>
                <w:color w:val="000000"/>
                <w:sz w:val="56"/>
                <w:sz w:val="56"/>
                <w:szCs w:val="56"/>
                <w:rtl w:val="true"/>
              </w:rPr>
              <w:t>جزرة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jazarah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rtl w:val="true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rtl w:val="true"/>
              </w:rPr>
              <w:drawing>
                <wp:inline distT="0" distB="0" distL="0" distR="0">
                  <wp:extent cx="1840230" cy="173863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30" r="-4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 w:val="56"/>
                <w:szCs w:val="56"/>
                <w:rtl w:val="true"/>
              </w:rPr>
              <w:t>إجاص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Ejaasah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rtl w:val="true"/>
              </w:rPr>
              <w:drawing>
                <wp:inline distT="0" distB="0" distL="0" distR="0">
                  <wp:extent cx="2232660" cy="1831975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660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 w:val="56"/>
                <w:szCs w:val="56"/>
                <w:rtl w:val="true"/>
              </w:rPr>
              <w:t>ليمونة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en-GB"/>
              </w:rPr>
              <w:t>L</w:t>
            </w:r>
            <w:r>
              <w:rPr>
                <w:sz w:val="32"/>
                <w:szCs w:val="32"/>
                <w:lang w:val="en-GB"/>
              </w:rPr>
              <w:t>emoonah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rtl w:val="true"/>
                <w:lang w:val="en-GB"/>
              </w:rPr>
            </w:r>
          </w:p>
        </w:tc>
      </w:tr>
      <w:tr>
        <w:trPr>
          <w:trHeight w:val="616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  <w:rtl w:val="true"/>
              </w:rPr>
              <w:drawing>
                <wp:inline distT="0" distB="0" distL="0" distR="0">
                  <wp:extent cx="1892300" cy="1815465"/>
                  <wp:effectExtent l="0" t="0" r="0" b="0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ascii="Arial" w:hAnsi="Arial" w:cs="Arial"/>
                <w:color w:val="000000"/>
                <w:sz w:val="56"/>
                <w:sz w:val="56"/>
                <w:szCs w:val="56"/>
                <w:rtl w:val="true"/>
              </w:rPr>
              <w:t>تفاح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>Tufahah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en-GB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rtl w:val="true"/>
              </w:rPr>
              <w:drawing>
                <wp:inline distT="0" distB="0" distL="0" distR="0">
                  <wp:extent cx="2188845" cy="1480820"/>
                  <wp:effectExtent l="0" t="0" r="0" b="0"/>
                  <wp:docPr id="5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 w:val="56"/>
                <w:szCs w:val="56"/>
                <w:rtl w:val="true"/>
              </w:rPr>
              <w:t>برتقال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Burtuqalah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rtl w:val="true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rtl w:val="true"/>
              </w:rPr>
              <w:drawing>
                <wp:inline distT="0" distB="0" distL="0" distR="0">
                  <wp:extent cx="1914525" cy="1758315"/>
                  <wp:effectExtent l="0" t="0" r="0" b="0"/>
                  <wp:docPr id="6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75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 w:val="56"/>
                <w:szCs w:val="56"/>
                <w:rtl w:val="true"/>
              </w:rPr>
              <w:t>موزة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uzah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4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google.co.uk/imgres?imgurl=http://www.newscientist.com/blog/lastword/uploaded_images/070905_shapely_pear-776051.jpg&amp;imgrefurl=http://www.newscientist.com/blog/lastword/2007/09/shapely-pear.html&amp;h=425&amp;w=283&amp;sz=12&amp;hl=en&amp;start=1&amp;um=1&amp;tbnid=0F4FsNyybIVk2M:&amp;tbnh=126&amp;tbnw=84&amp;prev=/images%3Fq%3Dpear%26um%3D1%26hl%3Den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images.google.co.uk/imgres?imgurl=http://marinadedave.files.wordpress.com/2008/04/lemon1.jpg&amp;imgrefurl=http://marinadedave.wordpress.com/2008/04/09/lemon-aid/&amp;h=809&amp;w=800&amp;sz=76&amp;hl=en&amp;start=2&amp;um=1&amp;tbnid=4tCFprDOl85BdM:&amp;tbnh=143&amp;tbnw=141&amp;prev=/images%3Fq%3Dlemon%26um%3D1%26hl%3Den%26sa%3D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images.google.co.uk/imgres?imgurl=http://www.organic-city.com/apple.jpg/apple-full.jpg&amp;imgrefurl=http://putsimply.wordpress.com/&amp;h=348&amp;w=345&amp;sz=11&amp;hl=en&amp;start=3&amp;um=1&amp;tbnid=ZNd25DpnMp8byM:&amp;tbnh=120&amp;tbnw=119&amp;prev=/images%3Fq%3Dapple%26um%3D1%26hl%3Den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images.google.co.uk/imgres?imgurl=http://www.freedigitalphotos.net/image/s_orange.jpg&amp;imgrefurl=http://www.freedigitalphotos.net/details.php%3Fgid%3D62%26sgid%3D%26pid%3D1760&amp;h=333&amp;w=500&amp;sz=79&amp;hl=en&amp;start=2&amp;um=1&amp;tbnid=XmYndqXEQaOcdM:&amp;tbnh=87&amp;tbnw=130&amp;prev=/images%3Fq%3Dorange%26um%3D1%26hl%3Den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images.google.co.uk/imgres?imgurl=http://survivalofthesickestthebook.com/blog/wp-content/uploads/2007/04/banana.jpg&amp;imgrefurl=http://www.survivalofthesickestthebook.com/blog/index.php%3Fs%3Dextinct&amp;h=411&amp;w=292&amp;sz=96&amp;hl=en&amp;start=1&amp;um=1&amp;tbnid=o68rbWpvJiPFjM:&amp;tbnh=125&amp;tbnw=89&amp;prev=/images%3Fq%3Dbanana%26um%3D1%26hl%3Den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1:03:00Z</dcterms:created>
  <dc:creator>mo</dc:creator>
  <dc:description/>
  <cp:keywords/>
  <dc:language>en-US</dc:language>
  <cp:lastModifiedBy>HLSS User</cp:lastModifiedBy>
  <dcterms:modified xsi:type="dcterms:W3CDTF">2008-06-27T11:09:00Z</dcterms:modified>
  <cp:revision>3</cp:revision>
  <dc:subject/>
  <dc:title> </dc:title>
</cp:coreProperties>
</file>